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иколай  означает "побеждающий народ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Юрьевич СЕГ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июля 1911 года, 95 лет назад, родился герой-разведчик Николай Иванович Кузнец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был настоящий гений - и в лингвистике, и в искусстве перевоплощения. Сцена потеряла в его лице великого актёра. Языкознание и этнография - выдающегося учёного. Все его необыкновенные таланты забрала развед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вопрос о том, что тяжелее всего в его работе, он отвечал:</w:t>
      </w:r>
    </w:p>
    <w:p>
      <w:pPr>
        <w:pStyle w:val="Normal"/>
        <w:rPr/>
      </w:pPr>
      <w:r>
        <w:rPr/>
        <w:t>- Сдерживать свою ненависть к ним.</w:t>
      </w:r>
    </w:p>
    <w:p>
      <w:pPr>
        <w:pStyle w:val="Normal"/>
        <w:rPr/>
      </w:pPr>
      <w:r>
        <w:rPr/>
        <w:t xml:space="preserve">Когда вдумаешься в смысл этих слов, мороз пробегает по коже. Как же ему было тяжело! Блестяще изображать из себя фашистскую гадину и одновременно люто ненавидеть свой образ хладнокровного немецкого офицера. И видя вокруг себя тех, кого копировал, с трудом сдерживаться, чтобы не достать пистолет и не выпустить обойму в эти самодовольные наглые рожи. </w:t>
      </w:r>
    </w:p>
    <w:p>
      <w:pPr>
        <w:pStyle w:val="Normal"/>
        <w:rPr/>
      </w:pPr>
      <w:r>
        <w:rPr/>
        <w:t xml:space="preserve">Все эти восемнадцать месяцев, в которые уместилась героическая деятельность Кузнецова, разведчику постоянно приходилось испытывать страшное чувство, когда в сердце кипит ненависть, как всё внутри чернеет от этой ненависти. Лишь возвращаясь в партизанский отряд Медведева, он мог немного прийти в себя, когда соратники - партизаны и разведчики - собирались у костра, пели песни, читали стихи, делились воспоминаниями о довоенной жизни. Они видели в нём гения перевоплощений и не догадывались, как он страдает. </w:t>
      </w:r>
    </w:p>
    <w:p>
      <w:pPr>
        <w:pStyle w:val="Normal"/>
        <w:rPr/>
      </w:pPr>
      <w:r>
        <w:rPr/>
        <w:t>Лишь однажды он проговорился, бросив партизанскому доктору Цесарскому, как бы невзначай:</w:t>
      </w:r>
    </w:p>
    <w:p>
      <w:pPr>
        <w:pStyle w:val="Normal"/>
        <w:rPr/>
      </w:pPr>
      <w:r>
        <w:rPr/>
        <w:t xml:space="preserve">- Разведка - нечеловеческое дело, она калечит душу. </w:t>
      </w:r>
    </w:p>
    <w:p>
      <w:pPr>
        <w:pStyle w:val="Normal"/>
        <w:rPr/>
      </w:pPr>
      <w:r>
        <w:rPr/>
        <w:t>Под словом "душа" он подразумевал психику. Душа его только закалялась в терзаниях, потому что по-своему он выполнял с честью свой воинский и патриотический долг.</w:t>
      </w:r>
    </w:p>
    <w:p>
      <w:pPr>
        <w:pStyle w:val="Normal"/>
        <w:rPr/>
      </w:pPr>
      <w:r>
        <w:rPr/>
        <w:t xml:space="preserve">Он был настоящий гений - и в лингвистике, и в искусстве перевоплощения. Сцена потеряла в его лице великого актёра. Языкознание и этнография - выдающегося учёного. Все его необыкновенные таланты забрала разведка. </w:t>
      </w:r>
    </w:p>
    <w:p>
      <w:pPr>
        <w:pStyle w:val="Normal"/>
        <w:rPr/>
      </w:pPr>
      <w:r>
        <w:rPr/>
        <w:t>Чистокровный русак, сын Ивана Павловича Кузнецова и Анны Петровны Баженовой, Николай Иванович родился 27 июля 1911 года в деревне Зырянской Камышловского уезда Пермской губернии. Мать была женщиной богомольной, в отличие от отца.</w:t>
      </w:r>
    </w:p>
    <w:p>
      <w:pPr>
        <w:pStyle w:val="Normal"/>
        <w:rPr/>
      </w:pPr>
      <w:r>
        <w:rPr/>
        <w:t>При рождении сын Ивана Павловича и Анны Петровны был назван Никанором, но имя это ему не нравилось. Он предпочитал, чтобы его звали Николаем. Ещё в 1930 году в комсомольских документах он значился как Никанор, а уже в паспорте 1932 года стал Николаем. Николай означает по-гречески "народ-победитель". Партизанский отряд, в котором ему придётся воевать с лета 1942 года по осень 1943-го, назывался "Победители". Имя "Никанор" по-гречески означает "видящий победу". Он от него отказался. Увидеть Победу ему не доведётся!</w:t>
      </w:r>
    </w:p>
    <w:p>
      <w:pPr>
        <w:pStyle w:val="Normal"/>
        <w:rPr/>
      </w:pPr>
      <w:r>
        <w:rPr/>
        <w:t xml:space="preserve">С ранних лет в Кузнецове стал проявляться необычайный дар к языкам. В молодости он в совершенстве освоил коми-пермяцкий, весьма и весьма трудный угро-финский язык. Великолепно перенимал национальные особенности этого малочисленного народа, характер, обычаи. Так, что сами коми-пермяки не верили, что он русский, принимали его за своего. </w:t>
      </w:r>
    </w:p>
    <w:p>
      <w:pPr>
        <w:pStyle w:val="Normal"/>
        <w:rPr/>
      </w:pPr>
      <w:r>
        <w:rPr/>
        <w:t>Странно наблюдать иных русских, которые, живя в среде иноплеменников, чванливо и нарочито не пытаются выучить хотя бы основные разговорные понятия. Ведь это под стать "америкосу", а не русскому! Вспомним, как древние князья наши охотно учили языки. "Дома седя, изумеял пять язык", - сказано о Ярославе Мудром. Цари и императоры обязательно знали по нескольку языков. И полководцы, и купцы, и путешественники. Александр Невский и Иван Грозный, Александр Суворов и Михаил Кутузов, Афанасий Никитин и Николай Миклухо-Маклай… Все они были лишены напускного высокомерия, под которым обычно скрываются природная лень и отсутствие любознательности. "Сколько языков знаешь, столько жизней живёшь", - говорил Гёте.</w:t>
      </w:r>
    </w:p>
    <w:p>
      <w:pPr>
        <w:pStyle w:val="Normal"/>
        <w:rPr/>
      </w:pPr>
      <w:r>
        <w:rPr/>
        <w:t xml:space="preserve">Постигнув труднейший коми-пермяцкий язык, будущий герой-разведчик значительно облегчил себе в дальнейшем изучение европейских языков. Это было его главное увлечение, благодаря которому он смог принести свою пользу Отечеству. Талант к языкам и умение схватывать национальные особенности других народов, привёл его в ряды сотрудников госбезопасности. Накануне войны Кузнецов уже работал "под немца". Поселившись в Москве, ловко завязывал дружбу с приезжающими в СССР гражданами Германии, да и с общительными немками - тоже. Изучал повадки, особенности речи, сам уже выдавал себя за потомственного тевтонца, выходца из среды немецких колонистов. У него и оперативный псевдоним был - "Колонист". </w:t>
      </w:r>
    </w:p>
    <w:p>
      <w:pPr>
        <w:pStyle w:val="Normal"/>
        <w:rPr/>
      </w:pPr>
      <w:r>
        <w:rPr/>
        <w:t xml:space="preserve">Начало войны. Долгие месяцы томительного ожидания. Кузнецова держали в Москве аж до августа 1942 года. Готовили для работы в немецком тылу тщательно. Надо было, чтобы он знал всё - от важных вещей до самых ничтожных мелочей. От особенностей несения службы и видов вооружения противника до словечек дешёвой популярной песенки, которую немецкий офицер не мог не знать. </w:t>
      </w:r>
    </w:p>
    <w:p>
      <w:pPr>
        <w:pStyle w:val="Normal"/>
        <w:rPr/>
      </w:pPr>
      <w:r>
        <w:rPr/>
        <w:t xml:space="preserve">Наконец, осенью 1942 года партизанский отряд Дмитрия Медведева, под Ровно на Украине, получил в своё распоряжение Николая Ивановича Кузнецова, "Колониста", а по документам, захваченным после битвы под Москвой, - обер-лейтенанта Пауля Зиберта. </w:t>
      </w:r>
    </w:p>
    <w:p>
      <w:pPr>
        <w:pStyle w:val="Normal"/>
        <w:rPr/>
      </w:pPr>
      <w:r>
        <w:rPr/>
        <w:t xml:space="preserve">Город Ровно немцы превратили в столицу РКУ - "рейхскомиссариата Украина". Тем удивительнее, что сравнительно неподалёку от этой "столицы" мог почти безмятежно существовать мощный партизанский отряд, каковым являлся отряд "Победители". Это свидетельствует о высочайшем профессиональном уровне бойцов отряда. Всё равно, как если бы в подмосковных лесах сейчас безнаказанно орудовала бы банда Шамиля Басаева и арабских наёмников. </w:t>
      </w:r>
    </w:p>
    <w:p>
      <w:pPr>
        <w:pStyle w:val="Normal"/>
        <w:rPr/>
      </w:pPr>
      <w:r>
        <w:rPr/>
        <w:t>Среди заслуг отряда "Победители" - захват данных о местонахождении бункера Гитлера "Вервольф" под Винницей. Возможно, поэтому, понимая, что русские располагают данными о месте бункера, Гитлер не так часто там бывал, большую часть времени проводя в другом бункере - в Восточной Пруссии.</w:t>
      </w:r>
    </w:p>
    <w:p>
      <w:pPr>
        <w:pStyle w:val="Normal"/>
        <w:rPr/>
      </w:pPr>
      <w:r>
        <w:rPr/>
        <w:t xml:space="preserve">В Ровно Пауль Зиберт не был приписан ни к какому ведомству, он выдавал себя за сотрудника спецслужб, снимал комнату, заводил знакомства в ресторанах и вскоре обзавёлся достаточным количеством "закадычных друзей" среди нацистов. </w:t>
      </w:r>
    </w:p>
    <w:p>
      <w:pPr>
        <w:pStyle w:val="Normal"/>
        <w:rPr/>
      </w:pPr>
      <w:r>
        <w:rPr/>
        <w:t xml:space="preserve"> </w:t>
      </w:r>
      <w:r>
        <w:rPr/>
        <w:t>У него была ещё одна феноменальная способность. В жизни он почти не употреблял алкоголя, но во время общения с немцами, спаивая их, чтобы те становились болтливыми, он сам пил много, при этом сохраняя ясность ума и цепкость памяти. Пьяные "дружки" проговаривались, из их болтовни Кузнецов получал более или менее чёткие оперативные сведения о перемещении войск и других, важных для разведчика, событиях. Радисты отряда передавали эти сведения в Центр. Так, благодаря ежедневной кропотливой работе Николая Ивановича, наши военачальники получали важную информацию. "Нечеловеческое дело" Пауля Зиберта спасло тысячи и тысячи человеческих жизней русских солдат и офицеров. И одновременно губило жизни десятков тысяч врагов. Подсчитать, сколько этих тысяч, невозможно. Можно только догадываться. И восхищаться его многодневным подвигом!</w:t>
      </w:r>
    </w:p>
    <w:p>
      <w:pPr>
        <w:pStyle w:val="Normal"/>
        <w:rPr/>
      </w:pPr>
      <w:r>
        <w:rPr/>
        <w:t xml:space="preserve">Кузнецова побаивались даже в родном отряде. Отряд был интернациональным, в нём были даже бойцы-испанцы. Однажды они высказали Медведеву опасение: </w:t>
      </w:r>
    </w:p>
    <w:p>
      <w:pPr>
        <w:pStyle w:val="Normal"/>
        <w:rPr/>
      </w:pPr>
      <w:r>
        <w:rPr/>
        <w:t>- Грачёв не тот, за кого себя выдаёт. Он знает испанский не хуже, чем мы!</w:t>
      </w:r>
    </w:p>
    <w:p>
      <w:pPr>
        <w:pStyle w:val="Normal"/>
        <w:rPr/>
      </w:pPr>
      <w:r>
        <w:rPr/>
        <w:t xml:space="preserve">А уж немецкий он знал, как далеко не всякий немец. Не только "хохдойч" - основную литературную речь, но и всевозможнейшие диалекты. </w:t>
      </w:r>
    </w:p>
    <w:p>
      <w:pPr>
        <w:pStyle w:val="Normal"/>
        <w:rPr/>
      </w:pPr>
      <w:r>
        <w:rPr/>
        <w:t xml:space="preserve">Знал ли Кузнецов, какую пользу он приносил? Он давал информацию, но вряд ли точно мог представить себе, как эта информация влияет на ход войны. Это могли оценить только в Центре, только Павел Анатольевич Судоплатов, начальник 4 Управления НКВД-НКГБ СССР, главный руководитель подрывной и разведывательной деятельности в тылу врага. Самого же Кузнецова, вероятно, постоянно глодала мысль о том, что его деятельность не так значительна. Иначе не объяснить того настырного его стремления своими руками расправляться с врагами. Это можно сравнить с тем, как если бы гениальный конструктор изобрёл непревзойдённый истребитель и при этом не спал бы ночами, переживая, что не может сам на нём летать и сбивать противника. </w:t>
      </w:r>
    </w:p>
    <w:p>
      <w:pPr>
        <w:pStyle w:val="Normal"/>
        <w:rPr/>
      </w:pPr>
      <w:r>
        <w:rPr/>
        <w:t xml:space="preserve">В итоге, в последние месяцы "нечеловеческое дело" Пауля Зиберта из сугубо разведывательного превратилось в диверсионно-террористическое. Партизаны сделали ставку на то, что серия дерзких терактов всколыхнёт население оккупированной Украины, и восстание поможет наступающей армии быстро освободить родную землю. Правильное ли это было решение - трудно судить. Факты свидетельствуют о том, что, совершив серию расправ над видными немецкими функционерами, Пауль Зиберт был изобличён, его стали искать по приметам. И он уже не мог свободно разгуливать по Ровно, сидеть в ресторанах, болтать с нацистами, выведывая у них информацию. </w:t>
      </w:r>
    </w:p>
    <w:p>
      <w:pPr>
        <w:pStyle w:val="Normal"/>
        <w:rPr/>
      </w:pPr>
      <w:r>
        <w:rPr/>
        <w:t xml:space="preserve">Когда столица "рейхскомиссариата Украина" перебралась из Ровно в Лемберг, как немцы переименовали Львов, Кузнецов и там совершил ряд терактов. В конце концов, ранней весной 1944 года след его потерялся. По разным косвенным доказательствам, Судоплатов сделал вывод о том, что "Колонист" был схвачен и казнён, по-видимому, украинскими националистами. Точных данных о том, как и где это произошло, до сих пор нет. </w:t>
      </w:r>
    </w:p>
    <w:p>
      <w:pPr>
        <w:pStyle w:val="Normal"/>
        <w:rPr/>
      </w:pPr>
      <w:r>
        <w:rPr/>
        <w:t xml:space="preserve">Недавно вышла основательная и интересная книга Теодора Гладкова "Кузнецов". Автор всю свою жизнь занимался изучением личности и подвига Николая Ивановича. О документах, связанных с гибелью своего героя, Теодор Гладков пишет: "Зная немецкую аккуратность, можно предполагать, что если они не были уничтожены службой безопасности и полицией безопасности в последние дни третьего рейха в Берлине, то могут быть целы и ныне. Не исключено, что они пылятся среди документов, захваченных в 1945 году на территории Германии нашими тогдашними союзниками. Хранится же, к примеру, в одном из архивов США полный отчёт, составленный гестапо по делу о знаменитой "Красной капелле". </w:t>
      </w:r>
    </w:p>
    <w:p>
      <w:pPr>
        <w:pStyle w:val="Normal"/>
        <w:rPr/>
      </w:pPr>
      <w:r>
        <w:rPr/>
        <w:t>Но даже при подписании указа о присвоении Кузнецову звания Героя Советского Союза, у Судоплатова не поднялась рука добавить суровое "посмертно"…</w:t>
      </w:r>
    </w:p>
    <w:p>
      <w:pPr>
        <w:pStyle w:val="Normal"/>
        <w:rPr/>
      </w:pPr>
      <w:r>
        <w:rPr/>
        <w:t xml:space="preserve">Львов, Ровно, Винница… Все эти топографические понятия год от года, благодаря стараниям ретивых "незалежников", становятся всё более чуждыми для русского уха. Горько осознавать это! Невыносимо думать о том, что на "ридной нэньке Украине", за честь и свободу которой сражался Кузнецов, теперь правят бал потомки тех мерзавцев, которые в 1944 году расстреляли этого уникального человека. </w:t>
      </w:r>
    </w:p>
    <w:p>
      <w:pPr>
        <w:pStyle w:val="Normal"/>
        <w:rPr/>
      </w:pPr>
      <w:r>
        <w:rPr/>
        <w:t xml:space="preserve">Один выстрел - и нет на земле дивного вместилища знаний, талантов, чувств, воспоминаний… И лишь чистая душа, истерзанная в нечеловеческой борьбе с нечеловеками, освободившаяся от земной оболочки, полетела к Богу, в которого сам обладатель этой души при жизни, возможно, не очень-то и верил. Но дело он творил, хоть и нечеловеческое, но Божье - сражался против антихриста. </w:t>
      </w:r>
    </w:p>
    <w:p>
      <w:pPr>
        <w:pStyle w:val="Normal"/>
        <w:rPr/>
      </w:pPr>
      <w:r>
        <w:rPr/>
        <w:t>И творил, как мог, великую Победу, потому что имя ему было Николай - народ-победитель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4:06:00Z</dcterms:created>
  <dc:creator>vvv</dc:creator>
  <dc:description/>
  <dc:language>en-US</dc:language>
  <cp:lastModifiedBy>vvv</cp:lastModifiedBy>
  <dcterms:modified xsi:type="dcterms:W3CDTF">2006-06-30T14:10:00Z</dcterms:modified>
  <cp:revision>1</cp:revision>
  <dc:subject/>
  <dc:title>Николай  означает "побеждающий народ"</dc:title>
</cp:coreProperties>
</file>